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bookmarkStart w:id="0" w:name="_Hlk90307950"/>
      <w:bookmarkEnd w:id="0"/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615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22.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Извјештаја о проведеној финансијској ревизији Консолидованог годишњег финансијског извјештаја за кориснике буџета Републике Српске за период 1.1 – 31. 12. 2021. године</w:t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2. март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3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о проведеној финансијској ревизији Консолидованог годишњег финансијског извјештаја за кориснике буџета Републике Српске за период 1.1 – 31. 12. 2021. годин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Вукота Говедарица, предсједник Одбора, Илија Таминџија, Зоран Стеванов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Милан Дакић, Драган Галић и Срђан Тодоровић, чланови Одбор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Извјештаја поднијела је Љиљана Форца, представник Главне службе за ревизију јавног сектора Републике Српске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Одбор је једногласно заузео став да су испуњени услови да се Извјештај о проведеној финансијској ревизији Консолидованог годишњег финансијског извјештаја за кориснике буџета Републике Српске за период 1.1 - 31. 12. 2021. године, разматра на Друг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1" w:name="_Hlk90307950"/>
      <w:bookmarkStart w:id="2" w:name="_Hlk90307950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3-03-28T09:07:00Z</dcterms:modified>
  <cp:revision>139</cp:revision>
  <dc:subject/>
  <dc:title>Датум, 10</dc:title>
</cp:coreProperties>
</file>